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15 </w:t>
      </w:r>
    </w:p>
    <w:p>
      <w:pPr>
        <w:pStyle w:val="Normal"/>
        <w:jc w:val="right"/>
        <w:rPr/>
      </w:pPr>
      <w:r>
        <w:rPr>
          <w:szCs w:val="28"/>
        </w:rPr>
        <w:t>к   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ерлин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снин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О бюджете Мерлин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инского района Смоленской области  на 2017 год и на плановый период 2018 и 2019 годов»</w:t>
      </w:r>
    </w:p>
    <w:p>
      <w:pPr>
        <w:pStyle w:val="TextBodyIndent"/>
        <w:ind w:left="70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 27  » декабря 2016 года   №20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бюджетных ассигнований   по муниципальным программам и не программным направлениям деятельности на 2017 год </w:t>
      </w:r>
    </w:p>
    <w:p>
      <w:pPr>
        <w:pStyle w:val="TextBodyIndent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/>
        <w:t xml:space="preserve">         </w:t>
      </w:r>
      <w:r>
        <w:rPr/>
        <w:t xml:space="preserve">(тыс.руб.)               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80"/>
        <w:gridCol w:w="720"/>
        <w:gridCol w:w="540"/>
        <w:gridCol w:w="662"/>
        <w:gridCol w:w="778"/>
        <w:gridCol w:w="900"/>
      </w:tblGrid>
      <w:tr>
        <w:trPr>
          <w:trHeight w:val="25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главного распорядителя бюджетных 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Подразде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80"/>
        <w:gridCol w:w="720"/>
        <w:gridCol w:w="540"/>
        <w:gridCol w:w="720"/>
        <w:gridCol w:w="720"/>
        <w:gridCol w:w="840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 по муниципальным программ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 xml:space="preserve">Муниципальная программа «Создание условий для эффективного управления муниципальным образованием Мерлинского сельского поселения Краснинского района Смоленской области» на 2017-2019 годы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Мерлинского сельского поселения Краснинского района Смоленской области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8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8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8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8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i/>
                <w:iCs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Расходы по уплате налогов в бюджеты бюджетной системы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новное мероприятие «Обеспечение взаимодействия с некоммерческими организациями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плату членских взно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униципальная программа « Развитие дорожно-транспортного комплекса муниципального образования Мерлинского сельского поселения Краснинского района Смоленской области» на 2016-2019 г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4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4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4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4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4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рожное хозяйство (дорожные фонды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4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4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4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рожное хозяйство (дорожные фонды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освещение ули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>
          <w:trHeight w:val="4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Cs w:val="24"/>
              </w:rPr>
              <w:t>Расходы на организацию и содержание мест захорон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4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" Теплоснабжение, газоснабжение, водоснабжение и водоотведение населенных пунктов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" 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>Расходы на содержание объектов газоснаб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>
          <w:trHeight w:val="4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sz w:val="22"/>
              </w:rPr>
              <w:t>Коммунальное хозяй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униципальная программа «Создание благоприятного предпринимательского климата на территории муниципального образования  Мерлинского сельского поселения Краснинского района Смоленской области» на 2017-2019 г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Мерлинского сельского поселения Краснинского района Смоленской области»  на 2017-2019 г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bCs/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муниципальным программ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57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пределение бюджетных ассигнований по непрограммным направлениям деятель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естного само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i/>
                <w:iCs/>
              </w:rPr>
              <w:t>Расходы на выплату персоналу государственных  (муниципальных)  орган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i/>
                <w:iCs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91200П00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Иные межбюджетные трансферты, передаваемые бюджету муниципального района на осуществление полномочий по казначейскому исполнению бюджетов посел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91200П00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Итого по непрограммным направлениям деятель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Все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64,1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42:00Z</dcterms:created>
  <dc:creator>Вяльсова С.</dc:creator>
  <dc:description/>
  <cp:keywords/>
  <dc:language>en-US</dc:language>
  <cp:lastModifiedBy>Герасимов</cp:lastModifiedBy>
  <cp:lastPrinted>2016-12-28T10:50:00Z</cp:lastPrinted>
  <dcterms:modified xsi:type="dcterms:W3CDTF">2016-12-28T07:51:00Z</dcterms:modified>
  <cp:revision>56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